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o posouzení a hodnocení nabídek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Veřejná zakázka</w:t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sz w:val="20"/>
          <w:szCs w:val="20"/>
        </w:rPr>
        <w:t xml:space="preserve">Název veřejné zakázky: </w:t>
        <w:tab/>
        <w:t>Technické vybavení školy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gistrační číslo projektu: </w:t>
        <w:tab/>
        <w:t>CZ.1.07/1.1.20/02.0083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Název projektu: </w:t>
        <w:tab/>
        <w:t>Moderní výuka s podporou ESF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Předpokládaná hodnota bez DPH: </w:t>
        <w:tab/>
        <w:t xml:space="preserve">Dodávka č. 1 - </w:t>
      </w:r>
      <w:r>
        <w:rPr>
          <w:sz w:val="16"/>
          <w:szCs w:val="18"/>
        </w:rPr>
        <w:t>131 976,08 Kč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Dodávka č. 2 - </w:t>
      </w:r>
      <w:r>
        <w:rPr>
          <w:sz w:val="16"/>
          <w:szCs w:val="18"/>
        </w:rPr>
        <w:t>065 946,72 Kč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Dodávka č. 3 - </w:t>
      </w:r>
      <w:r>
        <w:rPr>
          <w:sz w:val="16"/>
          <w:szCs w:val="18"/>
        </w:rPr>
        <w:t>038 427,60 Kč</w:t>
      </w:r>
    </w:p>
    <w:p>
      <w:pPr>
        <w:pStyle w:val="Odstavecseseznamem"/>
        <w:tabs>
          <w:tab w:val="clear" w:pos="708"/>
          <w:tab w:val="left" w:pos="737" w:leader="none"/>
          <w:tab w:val="left" w:pos="3261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Lhůta pro podávání nabídek: </w:t>
        <w:tab/>
        <w:t>od 09. 12. 2013 08.00 hod. do 20. 12. 2013 8.30 hod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5834"/>
      </w:tblGrid>
      <w:tr>
        <w:trPr>
          <w:trHeight w:val="255" w:hRule="atLeast"/>
          <w:cantSplit w:val="true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Střední průmyslová škola, střední odborná škola a střední odborné učiliště, Nové Město nad Metují, Školní 1377</w:t>
            </w:r>
          </w:p>
        </w:tc>
      </w:tr>
      <w:tr>
        <w:trPr>
          <w:trHeight w:val="255" w:hRule="atLeast"/>
          <w:cantSplit w:val="true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Školní 1377, 549 01 Nové Město nad Metují</w:t>
            </w:r>
          </w:p>
        </w:tc>
      </w:tr>
      <w:tr>
        <w:trPr>
          <w:trHeight w:val="255" w:hRule="atLeast"/>
          <w:cantSplit w:val="true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4450453</w:t>
            </w:r>
          </w:p>
        </w:tc>
      </w:tr>
      <w:tr>
        <w:trPr>
          <w:trHeight w:val="255" w:hRule="atLeast"/>
          <w:cantSplit w:val="true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Jméno a příjmení osoby oprávněné jednat jménem či za zadavatele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Jaromír Holeč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>
          <w:sz w:val="20"/>
          <w:szCs w:val="20"/>
        </w:rPr>
      </w:pPr>
      <w:r>
        <w:rPr>
          <w:sz w:val="20"/>
          <w:szCs w:val="20"/>
        </w:rPr>
        <w:t>Místo konání hodnotící komise:</w:t>
        <w:tab/>
      </w:r>
      <w:r>
        <w:rPr>
          <w:b/>
          <w:sz w:val="20"/>
          <w:szCs w:val="20"/>
        </w:rPr>
        <w:t>ředitelna školy (Školní 1377)</w:t>
      </w:r>
    </w:p>
    <w:p>
      <w:pPr>
        <w:pStyle w:val="Normal"/>
        <w:tabs>
          <w:tab w:val="clear" w:pos="708"/>
          <w:tab w:val="left" w:pos="3119" w:leader="none"/>
        </w:tabs>
        <w:rPr>
          <w:sz w:val="20"/>
          <w:szCs w:val="20"/>
        </w:rPr>
      </w:pPr>
      <w:r>
        <w:rPr>
          <w:sz w:val="20"/>
          <w:szCs w:val="20"/>
        </w:rPr>
        <w:t>Datum konání hodnotící komise:</w:t>
        <w:tab/>
        <w:t>20. 12. 2013</w:t>
      </w:r>
    </w:p>
    <w:p>
      <w:pPr>
        <w:pStyle w:val="Normal"/>
        <w:tabs>
          <w:tab w:val="clear" w:pos="708"/>
          <w:tab w:val="left" w:pos="3119" w:leader="none"/>
        </w:tabs>
        <w:rPr>
          <w:sz w:val="20"/>
          <w:szCs w:val="20"/>
        </w:rPr>
      </w:pPr>
      <w:r>
        <w:rPr>
          <w:sz w:val="20"/>
          <w:szCs w:val="20"/>
        </w:rPr>
        <w:t>Zahájení zasedání:</w:t>
        <w:tab/>
        <w:t>13:00</w:t>
      </w:r>
    </w:p>
    <w:p>
      <w:pPr>
        <w:pStyle w:val="Normal"/>
        <w:tabs>
          <w:tab w:val="clear" w:pos="708"/>
          <w:tab w:val="left" w:pos="3119" w:leader="none"/>
        </w:tabs>
        <w:rPr>
          <w:sz w:val="20"/>
          <w:szCs w:val="20"/>
        </w:rPr>
      </w:pPr>
      <w:r>
        <w:rPr>
          <w:sz w:val="20"/>
          <w:szCs w:val="20"/>
        </w:rPr>
        <w:t>Ukončení zasedání:</w:t>
        <w:tab/>
        <w:t>14: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Seznam oslovených dodavatelů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/obchodní fir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V Media, a.s.,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žská 1335/63, 102 00 Praha 1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7. listopadu 237, 530 02 Pardubi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0837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vel Scheufl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dražní 21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 01 Nové Město nad Metuj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89547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 Computers, s.r.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myslova 15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 01 Přelouč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6672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g. Radovan Janáč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d Stadionem 1308, 549 01 Nové Město nad Metuj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2019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 Jelínek – JHP Computer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ýnská 304, 547 01 Nácho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cs-CZ"/>
              </w:rPr>
              <w:t>6359149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 Babák – JaBA Co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nátnice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 01 Ústí nad Orlic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998389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Uveřejnění výzvy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Odstavecseseznamem"/>
        <w:ind w:left="0" w:hanging="0"/>
        <w:jc w:val="both"/>
        <w:rPr/>
      </w:pPr>
      <w:r>
        <w:rPr/>
        <w:t>Výzva k podávání nabídek byla uveřejněna na:</w:t>
      </w:r>
    </w:p>
    <w:p>
      <w:pPr>
        <w:pStyle w:val="Odstavecseseznamem"/>
        <w:ind w:left="0" w:hanging="0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6295381"/>
      <w:bookmarkStart w:id="1" w:name="__Fieldmark__0_1366295381"/>
      <w:bookmarkEnd w:id="1"/>
      <w:r>
        <w:rPr/>
      </w:r>
      <w:r>
        <w:rPr/>
        <w:fldChar w:fldCharType="end"/>
      </w:r>
      <w:r>
        <w:rPr/>
        <w:t xml:space="preserve"> www.msmt.cz dne …………………</w:t>
      </w:r>
    </w:p>
    <w:p>
      <w:pPr>
        <w:pStyle w:val="Odstavecseseznamem"/>
        <w:ind w:lef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6295381"/>
      <w:bookmarkStart w:id="3" w:name="__Fieldmark__1_1366295381"/>
      <w:bookmarkEnd w:id="3"/>
      <w:r>
        <w:rPr/>
      </w:r>
      <w:r>
        <w:rPr/>
        <w:fldChar w:fldCharType="end"/>
      </w:r>
      <w:r>
        <w:rPr/>
        <w:t xml:space="preserve"> webových stánkách ZS kraje Královehradeckého dne 9. 12. 2014</w:t>
      </w:r>
    </w:p>
    <w:p>
      <w:pPr>
        <w:pStyle w:val="Odstavecseseznamem"/>
        <w:ind w:lef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366295381"/>
      <w:bookmarkStart w:id="5" w:name="__Fieldmark__2_1366295381"/>
      <w:bookmarkEnd w:id="5"/>
      <w:r>
        <w:rPr/>
      </w:r>
      <w:r>
        <w:rPr/>
        <w:fldChar w:fldCharType="end"/>
      </w:r>
      <w:r>
        <w:rPr/>
        <w:t xml:space="preserve"> dále byla zveřejněna webových stránkách školy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/>
      </w:pPr>
      <w:r>
        <w:rPr/>
        <w:t>Nabídku doručili tito uchazeči:</w:t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985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 Babák – JaBA Co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9838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nátnice 4, 561 01 Ústí nad Orlicí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12. 2013, 9:30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g. Radovan Janáče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201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d Stadionem 1308, 549 01 Nové Město nad Metují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12. 2013, 10:30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vel Scheufl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9547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dražní 2151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49 01 Nové Město nad Metují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19. 12. 2013, 9:10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V Media, a.s.,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083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žská 1335/63, 102 00 Praha 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listopadu 237, 530 02 Pardubi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12. 2013, 14:40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 Computers,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667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myslova 15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 01 Přelou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20. 12. 2013, 8:10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Hodnotící komise: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ouzení a hodnocení nabídek provedla hodnotící komise ve složení:</w:t>
      </w:r>
    </w:p>
    <w:p>
      <w:pPr>
        <w:pStyle w:val="Normal"/>
        <w:spacing w:before="120" w:after="0"/>
        <w:ind w:left="354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g. Jaromír Holeček – ředitel školy</w:t>
      </w:r>
    </w:p>
    <w:p>
      <w:pPr>
        <w:pStyle w:val="Normal"/>
        <w:spacing w:before="120" w:after="0"/>
        <w:ind w:left="354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ana Henclová – ekonomka školy</w:t>
      </w:r>
    </w:p>
    <w:p>
      <w:pPr>
        <w:pStyle w:val="Normal"/>
        <w:spacing w:before="120" w:after="0"/>
        <w:ind w:left="354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Šárka Zelená – účetní školy</w:t>
      </w:r>
    </w:p>
    <w:p>
      <w:pPr>
        <w:pStyle w:val="Normal"/>
        <w:spacing w:before="120" w:after="0"/>
        <w:ind w:left="354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g. Stanislava Hofmanová – finanční manažer</w:t>
      </w:r>
    </w:p>
    <w:p>
      <w:pPr>
        <w:pStyle w:val="Normal"/>
        <w:spacing w:before="120" w:after="0"/>
        <w:ind w:left="354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Ing. Jiří Jirman – ICT koordinátor</w:t>
      </w:r>
    </w:p>
    <w:p>
      <w:pPr>
        <w:pStyle w:val="Normal"/>
        <w:spacing w:before="120" w:after="0"/>
        <w:ind w:left="354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c. Kubečková Jitka – asistentka ředitele</w:t>
      </w:r>
    </w:p>
    <w:p>
      <w:pPr>
        <w:pStyle w:val="Normal"/>
        <w:spacing w:before="120" w:after="0"/>
        <w:ind w:left="354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Jaroslav Valenčin – vedoucí technického úseku, správce VŘ školy</w:t>
      </w:r>
    </w:p>
    <w:p>
      <w:pPr>
        <w:pStyle w:val="AZprvaCSPods1dek"/>
        <w:ind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 zahájením procesu otevírání nabídek byli členové komise seznámení s identifikací obdržených nabídek a následně podepsali čestné prohlášení o nepodjatosti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Odstavecseseznamem"/>
        <w:ind w:left="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Průběh jednání hodnotící komise:</w:t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0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ouzení nabídek</w:t>
      </w:r>
    </w:p>
    <w:p>
      <w:pPr>
        <w:pStyle w:val="Odstavecseseznamem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Odstavecseseznamem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souzení nabídek z hlediska úplnosti 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sz w:val="20"/>
          <w:szCs w:val="20"/>
          <w:lang w:val="cs-CZ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6" w:name="__Fieldmark__3_1366295381"/>
      <w:bookmarkStart w:id="7" w:name="__Fieldmark__3_1366295381"/>
      <w:bookmarkEnd w:id="7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Požadované plnění</w:t>
      </w:r>
    </w:p>
    <w:p>
      <w:pPr>
        <w:pStyle w:val="TextBody"/>
        <w:numPr>
          <w:ilvl w:val="0"/>
          <w:numId w:val="2"/>
        </w:numP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8" w:name="__Fieldmark__4_1366295381"/>
      <w:bookmarkStart w:id="9" w:name="__Fieldmark__4_1366295381"/>
      <w:bookmarkEnd w:id="9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Nabídková cena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10" w:name="__Fieldmark__5_1366295381"/>
      <w:bookmarkStart w:id="11" w:name="__Fieldmark__5_1366295381"/>
      <w:bookmarkEnd w:id="11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Doklady prokazující kvalifikační předpoklady (pokud byly požadovány)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12" w:name="__Fieldmark__6_1366295381"/>
      <w:bookmarkStart w:id="13" w:name="__Fieldmark__6_1366295381"/>
      <w:bookmarkEnd w:id="13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Návrh smlouvy (pokud byl požadován)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14" w:name="__Fieldmark__7_1366295381"/>
      <w:bookmarkStart w:id="15" w:name="__Fieldmark__7_1366295381"/>
      <w:bookmarkEnd w:id="15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cs-CZ"/>
        </w:rPr>
        <w:t>Výpis z obchodního rejstřík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16" w:name="__Fieldmark__8_1366295381"/>
      <w:bookmarkStart w:id="17" w:name="__Fieldmark__8_1366295381"/>
      <w:bookmarkEnd w:id="17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cs-CZ"/>
        </w:rPr>
        <w:t>Čestné prohlášení uchazeče</w:t>
      </w:r>
    </w:p>
    <w:p>
      <w:pPr>
        <w:pStyle w:val="Odstavecseseznamem"/>
        <w:ind w:left="0" w:hanging="0"/>
        <w:jc w:val="both"/>
        <w:rPr/>
      </w:pPr>
      <w:r>
        <w:rPr>
          <w:b/>
          <w:sz w:val="20"/>
          <w:szCs w:val="20"/>
        </w:rPr>
        <w:t>Posouzení nabídek z hlediska přijatelnosti (tj. z hlediska splnění požadavků zadavatele)</w:t>
      </w:r>
    </w:p>
    <w:p>
      <w:pPr>
        <w:pStyle w:val="Odstavecseseznamem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5954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běhlo posouzení přijatelnosti jednotlivých nabídek z hlediska splnění požadavků na předmět plnění dle výzvy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o posouzení nabídek z hlediska jejich úplnosti/přijatelnosti hodnotící komise konstatuje, že:</w:t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  <w:lang w:val="cs-CZ"/>
        </w:rPr>
      </w:pPr>
      <w:r>
        <w:rPr>
          <w:rFonts w:cs="Times New Roman" w:ascii="Times New Roman" w:hAnsi="Times New Roman"/>
          <w:i/>
          <w:sz w:val="20"/>
          <w:szCs w:val="20"/>
          <w:lang w:val="cs-CZ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284"/>
      </w:tblGrid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íslo nabídky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szCs w:val="20"/>
              </w:rPr>
              <w:t>Obchodní firma nebo název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 Babák – JaBA Com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átnice 4, 561 01 Ústí nad Orlicí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vní forma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3998389</w:t>
            </w:r>
          </w:p>
        </w:tc>
      </w:tr>
      <w:tr>
        <w:trPr>
          <w:trHeight w:val="51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ídka je zpracována v požadovaném jazyce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1366295381"/>
            <w:bookmarkStart w:id="19" w:name="__Fieldmark__9_1366295381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1366295381"/>
            <w:bookmarkStart w:id="21" w:name="__Fieldmark__10_1366295381"/>
            <w:bookmarkEnd w:id="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ídková cena s DPH /  bez DPH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ávka č. 1: 159 689 Kč – 131 974 K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ávka č. 2: 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ávka č. 3: ------------------------------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Další posuzované požadavky (</w:t>
            </w:r>
            <w:r>
              <w:rPr>
                <w:i/>
                <w:sz w:val="20"/>
                <w:szCs w:val="20"/>
              </w:rPr>
              <w:t>vypsat v jednotlivých řádcích, např. požadavky na kvalifikaci, předložení návrhu smlouvy,atd. )</w:t>
            </w:r>
            <w:r>
              <w:rPr>
                <w:sz w:val="20"/>
                <w:szCs w:val="20"/>
              </w:rPr>
              <w:t>….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1366295381"/>
            <w:bookmarkStart w:id="23" w:name="__Fieldmark__11_1366295381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1366295381"/>
            <w:bookmarkStart w:id="25" w:name="__Fieldmark__12_1366295381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ídka obsahuje všechny součásti požadované zadavatelem v zadávacích podmínkách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1366295381"/>
            <w:bookmarkStart w:id="27" w:name="__Fieldmark__13_1366295381"/>
            <w:bookmarkEnd w:id="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1366295381"/>
            <w:bookmarkStart w:id="29" w:name="__Fieldmark__14_1366295381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ídka splňuje všechny požadavky na předmět plnění stanovený zadavatelem v zadávacích podmínkách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1366295381"/>
            <w:bookmarkStart w:id="31" w:name="__Fieldmark__15_1366295381"/>
            <w:bookmarkEnd w:id="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1366295381"/>
            <w:bookmarkStart w:id="33" w:name="__Fieldmark__16_1366295381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ávěr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1366295381"/>
            <w:bookmarkStart w:id="35" w:name="__Fieldmark__17_1366295381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e úpln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1366295381"/>
            <w:bookmarkStart w:id="37" w:name="__Fieldmark__18_1366295381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není úplná </w:t>
            </w:r>
          </w:p>
        </w:tc>
      </w:tr>
      <w:tr>
        <w:trPr>
          <w:trHeight w:val="532" w:hRule="atLeast"/>
        </w:trPr>
        <w:tc>
          <w:tcPr>
            <w:tcW w:w="5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1366295381"/>
            <w:bookmarkStart w:id="39" w:name="__Fieldmark__19_1366295381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lňuje požadavky zadavate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0_1366295381"/>
            <w:bookmarkStart w:id="41" w:name="__Fieldmark__20_1366295381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esplňuje požadavky zadavatele</w:t>
            </w:r>
          </w:p>
        </w:tc>
      </w:tr>
    </w:tbl>
    <w:p>
      <w:pPr>
        <w:pStyle w:val="TextBody"/>
        <w:rPr>
          <w:rFonts w:ascii="Times New Roman" w:hAnsi="Times New Roman" w:cs="Times New Roman"/>
          <w:i/>
          <w:i/>
          <w:sz w:val="20"/>
          <w:szCs w:val="20"/>
          <w:lang w:val="cs-CZ"/>
        </w:rPr>
      </w:pPr>
      <w:r>
        <w:rPr>
          <w:rFonts w:cs="Times New Roman" w:ascii="Times New Roman" w:hAnsi="Times New Roman"/>
          <w:i/>
          <w:sz w:val="20"/>
          <w:szCs w:val="20"/>
          <w:lang w:val="cs-CZ"/>
        </w:rPr>
      </w:r>
    </w:p>
    <w:p>
      <w:pPr>
        <w:pStyle w:val="Odstavecseseznamem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cs-CZ"/>
        </w:rPr>
      </w:pPr>
      <w:r>
        <w:rPr>
          <w:rFonts w:cs="Times New Roman"/>
          <w:b/>
          <w:i/>
          <w:sz w:val="20"/>
          <w:szCs w:val="20"/>
          <w:lang w:val="cs-CZ"/>
        </w:rPr>
      </w:r>
      <w:r>
        <w:br w:type="page"/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284"/>
      </w:tblGrid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íslo nabídky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szCs w:val="20"/>
              </w:rPr>
              <w:t>Obchodní firma nebo název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</w:rPr>
              <w:t>Ing. Radovan Janáček</w:t>
            </w:r>
          </w:p>
        </w:tc>
      </w:tr>
      <w:tr>
        <w:trPr>
          <w:trHeight w:val="38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 Stadionem 1308, 549 01 Nové Město nad Metují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vní forma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0192</w:t>
            </w:r>
          </w:p>
        </w:tc>
      </w:tr>
      <w:tr>
        <w:trPr>
          <w:trHeight w:val="51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ídka je zpracována v požadovaném jazyce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1366295381"/>
            <w:bookmarkStart w:id="43" w:name="__Fieldmark__21_1366295381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1366295381"/>
            <w:bookmarkStart w:id="45" w:name="__Fieldmark__22_1366295381"/>
            <w:bookmarkEnd w:id="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ídková cena s DPH /  bez DPH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ávka č. 1: 158 546 Kč – 131 029 K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ávka č. 2: 79 590 Kč – 65 776 K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ávka č. 3: 46 480 Kč – 38 413 Kč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Další posuzované požadavky (</w:t>
            </w:r>
            <w:r>
              <w:rPr>
                <w:i/>
                <w:sz w:val="20"/>
                <w:szCs w:val="20"/>
              </w:rPr>
              <w:t>vypsat v jednotlivých řádcích, např. požadavky na kvalifikaci, předložení návrhu smlouvy,atd. )</w:t>
            </w:r>
            <w:r>
              <w:rPr>
                <w:sz w:val="20"/>
                <w:szCs w:val="20"/>
              </w:rPr>
              <w:t>….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1366295381"/>
            <w:bookmarkStart w:id="47" w:name="__Fieldmark__23_1366295381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4_1366295381"/>
            <w:bookmarkStart w:id="49" w:name="__Fieldmark__24_1366295381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ídka obsahuje všechny součásti požadované zadavatelem v zadávacích podmínkách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5_1366295381"/>
            <w:bookmarkStart w:id="51" w:name="__Fieldmark__25_1366295381"/>
            <w:bookmarkEnd w:id="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6_1366295381"/>
            <w:bookmarkStart w:id="53" w:name="__Fieldmark__26_1366295381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ídka splňuje všechny požadavky na předmět plnění stanovený zadavatelem v zadávacích podmínkách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7_1366295381"/>
            <w:bookmarkStart w:id="55" w:name="__Fieldmark__27_1366295381"/>
            <w:bookmarkEnd w:id="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28_1366295381"/>
            <w:bookmarkStart w:id="57" w:name="__Fieldmark__28_1366295381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ávěr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29_1366295381"/>
            <w:bookmarkStart w:id="59" w:name="__Fieldmark__29_1366295381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e úpln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0_1366295381"/>
            <w:bookmarkStart w:id="61" w:name="__Fieldmark__30_1366295381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není úplná </w:t>
            </w:r>
          </w:p>
        </w:tc>
      </w:tr>
      <w:tr>
        <w:trPr>
          <w:trHeight w:val="532" w:hRule="atLeast"/>
        </w:trPr>
        <w:tc>
          <w:tcPr>
            <w:tcW w:w="5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1_1366295381"/>
            <w:bookmarkStart w:id="63" w:name="__Fieldmark__31_1366295381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lňuje požadavky zadavate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2_1366295381"/>
            <w:bookmarkStart w:id="65" w:name="__Fieldmark__32_1366295381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284"/>
      </w:tblGrid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vel Scheufler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dražní 215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8"/>
                <w:szCs w:val="18"/>
              </w:rPr>
              <w:t>549 01 Nové Město nad Metují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60895471</w:t>
            </w:r>
          </w:p>
        </w:tc>
      </w:tr>
      <w:tr>
        <w:trPr>
          <w:trHeight w:val="51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6" w:name="__Fieldmark__33_1366295381"/>
            <w:bookmarkStart w:id="67" w:name="__Fieldmark__33_1366295381"/>
            <w:bookmarkEnd w:id="6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8" w:name="__Fieldmark__34_1366295381"/>
            <w:bookmarkStart w:id="69" w:name="__Fieldmark__34_1366295381"/>
            <w:bookmarkEnd w:id="6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ávka č. 1: 158 907 Kč – 131 328 K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ávka č. 2: 79 990 Kč – 66 107 Kč 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Dodávka č. 3: ------------------------------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0" w:name="__Fieldmark__35_1366295381"/>
            <w:bookmarkStart w:id="71" w:name="__Fieldmark__35_1366295381"/>
            <w:bookmarkEnd w:id="7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2" w:name="__Fieldmark__36_1366295381"/>
            <w:bookmarkStart w:id="73" w:name="__Fieldmark__36_1366295381"/>
            <w:bookmarkEnd w:id="7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4" w:name="__Fieldmark__37_1366295381"/>
            <w:bookmarkStart w:id="75" w:name="__Fieldmark__37_1366295381"/>
            <w:bookmarkEnd w:id="7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6" w:name="__Fieldmark__38_1366295381"/>
            <w:bookmarkStart w:id="77" w:name="__Fieldmark__38_1366295381"/>
            <w:bookmarkEnd w:id="7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…..)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8" w:name="__Fieldmark__39_1366295381"/>
            <w:bookmarkStart w:id="79" w:name="__Fieldmark__39_1366295381"/>
            <w:bookmarkEnd w:id="7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0" w:name="__Fieldmark__40_1366295381"/>
            <w:bookmarkStart w:id="81" w:name="__Fieldmark__40_1366295381"/>
            <w:bookmarkEnd w:id="8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splňuje:………….).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5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366295381"/>
            <w:bookmarkStart w:id="83" w:name="__Fieldmark__41_1366295381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je úpln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366295381"/>
            <w:bookmarkStart w:id="85" w:name="__Fieldmark__42_1366295381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 xml:space="preserve">není úplná </w:t>
            </w:r>
          </w:p>
        </w:tc>
      </w:tr>
      <w:tr>
        <w:trPr>
          <w:trHeight w:val="532" w:hRule="atLeast"/>
        </w:trPr>
        <w:tc>
          <w:tcPr>
            <w:tcW w:w="5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366295381"/>
            <w:bookmarkStart w:id="87" w:name="__Fieldmark__43_1366295381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 požadavky zadavatel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366295381"/>
            <w:bookmarkStart w:id="89" w:name="__Fieldmark__44_1366295381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284"/>
      </w:tblGrid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V Media, a.s.,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ažská 1335/63, 102 00 Praha 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listopadu 237, 530 02 Pardubice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48108375</w:t>
            </w:r>
          </w:p>
        </w:tc>
      </w:tr>
      <w:tr>
        <w:trPr>
          <w:trHeight w:val="51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0" w:name="__Fieldmark__45_1366295381"/>
            <w:bookmarkStart w:id="91" w:name="__Fieldmark__45_1366295381"/>
            <w:bookmarkEnd w:id="9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2" w:name="__Fieldmark__46_1366295381"/>
            <w:bookmarkStart w:id="93" w:name="__Fieldmark__46_1366295381"/>
            <w:bookmarkEnd w:id="9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ávka č. 1: -----------------------------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odávka č. 2: -----------------------------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Dodávka č. 3:  41 709 Kč – 34 470 Kč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4" w:name="__Fieldmark__47_1366295381"/>
            <w:bookmarkStart w:id="95" w:name="__Fieldmark__47_1366295381"/>
            <w:bookmarkEnd w:id="9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6" w:name="__Fieldmark__48_1366295381"/>
            <w:bookmarkStart w:id="97" w:name="__Fieldmark__48_1366295381"/>
            <w:bookmarkEnd w:id="9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8" w:name="__Fieldmark__49_1366295381"/>
            <w:bookmarkStart w:id="99" w:name="__Fieldmark__49_1366295381"/>
            <w:bookmarkEnd w:id="9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0" w:name="__Fieldmark__50_1366295381"/>
            <w:bookmarkStart w:id="101" w:name="__Fieldmark__50_1366295381"/>
            <w:bookmarkEnd w:id="10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…..)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2" w:name="__Fieldmark__51_1366295381"/>
            <w:bookmarkStart w:id="103" w:name="__Fieldmark__51_1366295381"/>
            <w:bookmarkEnd w:id="10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4" w:name="__Fieldmark__52_1366295381"/>
            <w:bookmarkStart w:id="105" w:name="__Fieldmark__52_1366295381"/>
            <w:bookmarkEnd w:id="10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splňuje:………….).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5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366295381"/>
            <w:bookmarkStart w:id="107" w:name="__Fieldmark__53_1366295381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je úpln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366295381"/>
            <w:bookmarkStart w:id="109" w:name="__Fieldmark__54_1366295381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 xml:space="preserve">není úplná </w:t>
            </w:r>
          </w:p>
        </w:tc>
      </w:tr>
      <w:tr>
        <w:trPr>
          <w:trHeight w:val="532" w:hRule="atLeast"/>
        </w:trPr>
        <w:tc>
          <w:tcPr>
            <w:tcW w:w="5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366295381"/>
            <w:bookmarkStart w:id="111" w:name="__Fieldmark__55_1366295381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 požadavky zadavatel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366295381"/>
            <w:bookmarkStart w:id="113" w:name="__Fieldmark__56_1366295381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br w:type="page"/>
      </w: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284"/>
      </w:tblGrid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 Computers, s.r.o.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myslova 15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 01 Přelouč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25266721</w:t>
            </w:r>
          </w:p>
        </w:tc>
      </w:tr>
      <w:tr>
        <w:trPr>
          <w:trHeight w:val="51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14" w:name="__Fieldmark__57_1366295381"/>
            <w:bookmarkStart w:id="115" w:name="__Fieldmark__57_1366295381"/>
            <w:bookmarkEnd w:id="11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16" w:name="__Fieldmark__58_1366295381"/>
            <w:bookmarkStart w:id="117" w:name="__Fieldmark__58_1366295381"/>
            <w:bookmarkEnd w:id="11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ávka č. 1: 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ávka č. 2: -----------------------------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Dodávka č. 3:  44 463 Kč – 37 052 Kč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18" w:name="__Fieldmark__59_1366295381"/>
            <w:bookmarkStart w:id="119" w:name="__Fieldmark__59_1366295381"/>
            <w:bookmarkEnd w:id="119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20" w:name="__Fieldmark__60_1366295381"/>
            <w:bookmarkStart w:id="121" w:name="__Fieldmark__60_1366295381"/>
            <w:bookmarkEnd w:id="12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22" w:name="__Fieldmark__61_1366295381"/>
            <w:bookmarkStart w:id="123" w:name="__Fieldmark__61_1366295381"/>
            <w:bookmarkEnd w:id="12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24" w:name="__Fieldmark__62_1366295381"/>
            <w:bookmarkStart w:id="125" w:name="__Fieldmark__62_1366295381"/>
            <w:bookmarkEnd w:id="12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…..)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26" w:name="__Fieldmark__63_1366295381"/>
            <w:bookmarkStart w:id="127" w:name="__Fieldmark__63_1366295381"/>
            <w:bookmarkEnd w:id="12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28" w:name="__Fieldmark__64_1366295381"/>
            <w:bookmarkStart w:id="129" w:name="__Fieldmark__64_1366295381"/>
            <w:bookmarkEnd w:id="129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splňuje:………….).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5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366295381"/>
            <w:bookmarkStart w:id="131" w:name="__Fieldmark__65_1366295381"/>
            <w:bookmarkEnd w:id="1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je úpln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366295381"/>
            <w:bookmarkStart w:id="133" w:name="__Fieldmark__66_1366295381"/>
            <w:bookmarkEnd w:id="1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 xml:space="preserve">není úplná </w:t>
            </w:r>
          </w:p>
        </w:tc>
      </w:tr>
      <w:tr>
        <w:trPr>
          <w:trHeight w:val="532" w:hRule="atLeast"/>
        </w:trPr>
        <w:tc>
          <w:tcPr>
            <w:tcW w:w="5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366295381"/>
            <w:bookmarkStart w:id="135" w:name="__Fieldmark__67_1366295381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 požadavky zadavatel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366295381"/>
            <w:bookmarkStart w:id="137" w:name="__Fieldmark__68_1366295381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Seznam uchazečů vyzvaných k doplnění neúplné nabídky/ k objasnění předložené nabídky</w:t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1559"/>
        <w:gridCol w:w="1134"/>
        <w:gridCol w:w="1134"/>
        <w:gridCol w:w="22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IČ, síd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Požadavek na doplnění/objasnění nabídk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ín pro doplnění/objasnění nabíd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, čas obdrženého doplně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hodnocení, zda bylo provedeno doplnění, které vedlo k odstranění identifikovaných nedostatků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 xml:space="preserve">Seznam vyloučených nabídek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a základě posouzení nabídek hodnotící komisí níže uvedené nabídky nesplňují požadavky stanovené zadavatelem. Nabídky byly vyloučeny z účasti ve výběrovém řízení.</w:t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4252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Č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ůvod vyloučení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  <w:sz w:val="18"/>
          <w:szCs w:val="18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Nabídky byly hodnoceny dle následujících hodnotících kriterií:</w:t>
      </w:r>
    </w:p>
    <w:p>
      <w:pPr>
        <w:pStyle w:val="Zkladntext2"/>
        <w:numPr>
          <w:ilvl w:val="0"/>
          <w:numId w:val="4"/>
        </w:numPr>
        <w:spacing w:lineRule="auto" w:line="2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abídková cena bez/s DPH s váhou 100 % (povinné kritérium)</w:t>
      </w:r>
    </w:p>
    <w:p>
      <w:pPr>
        <w:pStyle w:val="TextBody"/>
        <w:spacing w:before="120" w:after="240"/>
        <w:rPr>
          <w:rFonts w:ascii="Times New Roman" w:hAnsi="Times New Roman" w:cs="Times New Roman"/>
          <w:sz w:val="18"/>
          <w:szCs w:val="18"/>
          <w:lang w:val="cs-CZ"/>
        </w:rPr>
      </w:pPr>
      <w:r>
        <w:rPr>
          <w:rFonts w:cs="Times New Roman" w:ascii="Times New Roman" w:hAnsi="Times New Roman"/>
          <w:sz w:val="18"/>
          <w:szCs w:val="18"/>
        </w:rPr>
        <w:t xml:space="preserve">Popis způsobu hodnocení nabídek včetně bodového ohodnocení a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zdůvodnění </w:t>
      </w:r>
      <w:r>
        <w:rPr>
          <w:rFonts w:cs="Times New Roman" w:ascii="Times New Roman" w:hAnsi="Times New Roman"/>
          <w:sz w:val="18"/>
          <w:szCs w:val="18"/>
        </w:rPr>
        <w:t>přidělení bodů:</w:t>
      </w:r>
    </w:p>
    <w:p>
      <w:pPr>
        <w:pStyle w:val="TextBody"/>
        <w:spacing w:before="120" w:after="240"/>
        <w:rPr>
          <w:rFonts w:ascii="Times New Roman" w:hAnsi="Times New Roman" w:cs="Times New Roman"/>
          <w:sz w:val="18"/>
          <w:szCs w:val="18"/>
          <w:lang w:val="cs-CZ"/>
        </w:rPr>
      </w:pPr>
      <w:r>
        <w:rPr>
          <w:rFonts w:cs="Times New Roman" w:ascii="Times New Roman" w:hAnsi="Times New Roman"/>
          <w:sz w:val="18"/>
          <w:szCs w:val="18"/>
          <w:lang w:val="cs-CZ"/>
        </w:rPr>
        <w:t>Nejvýhodnější cena 100 bodů. Každá další nabídka odstupňovaná po 10 bodech směrem dolů.</w:t>
      </w:r>
    </w:p>
    <w:p>
      <w:pPr>
        <w:pStyle w:val="TextBody"/>
        <w:spacing w:before="120" w:after="240"/>
        <w:rPr>
          <w:rFonts w:ascii="Times New Roman" w:hAnsi="Times New Roman" w:cs="Times New Roman"/>
          <w:sz w:val="18"/>
          <w:szCs w:val="18"/>
          <w:lang w:val="cs-CZ"/>
        </w:rPr>
      </w:pPr>
      <w:r>
        <w:rPr>
          <w:rFonts w:cs="Times New Roman" w:ascii="Times New Roman" w:hAnsi="Times New Roman"/>
          <w:sz w:val="18"/>
          <w:szCs w:val="18"/>
        </w:rPr>
        <w:t>Nabídková cena byla jediným kritériem, tedy ji bylo dáno plných 100 %</w:t>
      </w:r>
      <w:r>
        <w:rPr>
          <w:rFonts w:cs="Times New Roman" w:ascii="Times New Roman" w:hAnsi="Times New Roman"/>
          <w:sz w:val="18"/>
          <w:szCs w:val="18"/>
          <w:lang w:val="cs-CZ"/>
        </w:rPr>
        <w:t>. Firma, jejíž nabídka bude úplná a bude mít nejnižší nabízenou cenu se stává nabídkou vítěznou.</w:t>
      </w:r>
    </w:p>
    <w:p>
      <w:pPr>
        <w:pStyle w:val="TextBody"/>
        <w:rPr>
          <w:rFonts w:ascii="Times New Roman" w:hAnsi="Times New Roman" w:cs="Times New Roman"/>
          <w:sz w:val="18"/>
          <w:szCs w:val="18"/>
          <w:lang w:val="cs-CZ"/>
        </w:rPr>
      </w:pPr>
      <w:r>
        <w:rPr>
          <w:rFonts w:cs="Times New Roman" w:ascii="Times New Roman" w:hAnsi="Times New Roman"/>
          <w:sz w:val="18"/>
          <w:szCs w:val="18"/>
          <w:lang w:val="cs-CZ"/>
        </w:rPr>
        <w:t xml:space="preserve">Dodávka č. 2 </w:t>
      </w:r>
    </w:p>
    <w:p>
      <w:pPr>
        <w:pStyle w:val="Normlnweb"/>
        <w:shd w:fill="FFFFFF" w:val="clear"/>
        <w:spacing w:before="0" w:after="0"/>
        <w:jc w:val="both"/>
        <w:rPr>
          <w:color w:val="222222"/>
          <w:sz w:val="18"/>
          <w:szCs w:val="18"/>
        </w:rPr>
      </w:pPr>
      <w:r>
        <w:rPr>
          <w:color w:val="222222"/>
          <w:sz w:val="18"/>
          <w:szCs w:val="18"/>
        </w:rPr>
        <w:t>Jedná se o náhradu za hlasovací zařízení, která máme v rozpočtu. Autoři SW, který používáme, přestali hlasovací zařízení podporovat. V roce 2013 již vyšli další dvě nové verze SW, které tyto hlasovací systémy nepodporují a nebylo by asi rozumné toto vybavení nakoupit, protože by nebyla možnost používat nové verze toho SW, na které máme právo upgrade a zároveň by byl problém v novějších verzích operačních systémů, kde by ten SW ve staré verzi již nemusel pracovat spolehlivě (pokud by vůbec fungoval - v současné době ho provozujeme na windows XP). S touto situací, že bude ukončena podpora hlasovacích sytémů nikdo nepočítal, když se projekt podával ke schválení. Vysoutěžené technické zařízení Tablet, je jako hlavní využití v aktivitě, pro kterou byla plánována hlasovací zařízení.</w:t>
      </w:r>
    </w:p>
    <w:p>
      <w:pPr>
        <w:pStyle w:val="Normlnweb"/>
        <w:shd w:fill="FFFFFF" w:val="clear"/>
        <w:spacing w:before="0" w:after="0"/>
        <w:rPr>
          <w:sz w:val="20"/>
          <w:szCs w:val="20"/>
        </w:rPr>
      </w:pPr>
      <w:r>
        <w:rPr>
          <w:color w:val="222222"/>
          <w:sz w:val="20"/>
          <w:szCs w:val="20"/>
        </w:rPr>
        <w:t> </w:t>
      </w:r>
    </w:p>
    <w:p>
      <w:pPr>
        <w:pStyle w:val="Odstavecseseznamem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Souhrn hodnocení dodávka č.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6580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íslo nabídky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bídková cena (s DPH – bez DPH)</w:t>
            </w:r>
          </w:p>
          <w:p>
            <w:pPr>
              <w:pStyle w:val="Odstavecseseznamem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lkem bodů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 689 Kč – 131 974 K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tavecseseznamem"/>
              <w:spacing w:before="60" w:after="60"/>
              <w:ind w:left="0" w:right="280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 546 Kč – 131 029 K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tavecseseznamem"/>
              <w:spacing w:before="60" w:after="60"/>
              <w:ind w:left="0" w:right="280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 907 Kč – 131 328 K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tavecseseznamem"/>
              <w:spacing w:before="60" w:after="60"/>
              <w:ind w:left="0" w:right="280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23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tavecseseznamem"/>
              <w:spacing w:before="60" w:after="60"/>
              <w:ind w:left="0" w:right="280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tavecseseznamem"/>
              <w:spacing w:before="60" w:after="60"/>
              <w:ind w:left="0" w:right="280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Odstavecseseznamem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Odstavecseseznamem"/>
        <w:ind w:left="0" w:hanging="0"/>
        <w:jc w:val="both"/>
        <w:rPr/>
      </w:pPr>
      <w:r>
        <w:rPr/>
        <w:t>Souhrn hodnocení dodávka č.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6580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íslo nabídky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bídková cena (s DPH – bez DPH)</w:t>
            </w:r>
          </w:p>
          <w:p>
            <w:pPr>
              <w:pStyle w:val="Odstavecseseznamem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lkem bodů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tavecseseznamem"/>
              <w:spacing w:before="60" w:after="60"/>
              <w:ind w:left="0" w:right="280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 590 Kč – 65 776 K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tavecseseznamem"/>
              <w:spacing w:before="60" w:after="60"/>
              <w:ind w:left="0" w:right="280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 990 Kč – 66 107 Kč K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tavecseseznamem"/>
              <w:spacing w:before="60" w:after="60"/>
              <w:ind w:left="0" w:right="280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tavecseseznamem"/>
              <w:spacing w:before="60" w:after="60"/>
              <w:ind w:left="0" w:right="280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tavecseseznamem"/>
              <w:spacing w:before="60" w:after="60"/>
              <w:ind w:left="0" w:right="280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Odstavecseseznamem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Odstavecseseznamem"/>
        <w:ind w:left="0" w:hanging="0"/>
        <w:jc w:val="both"/>
        <w:rPr/>
      </w:pPr>
      <w:r>
        <w:rPr/>
        <w:t>Souhrn hodnocení dodávka č. 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6580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íslo nabídky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bídková cena (s DPH – bez DPH)</w:t>
            </w:r>
          </w:p>
          <w:p>
            <w:pPr>
              <w:pStyle w:val="Odstavecseseznamem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lkem bodů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tavecseseznamem"/>
              <w:spacing w:before="60" w:after="60"/>
              <w:ind w:left="0" w:right="280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480 Kč – 38 413 K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tavecseseznamem"/>
              <w:spacing w:before="60" w:after="60"/>
              <w:ind w:left="0" w:right="280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tavecseseznamem"/>
              <w:spacing w:before="60" w:after="60"/>
              <w:ind w:left="0" w:right="280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709 Kč – 34 470 K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tavecseseznamem"/>
              <w:spacing w:before="60" w:after="60"/>
              <w:ind w:left="0" w:right="280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60" w:after="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463 Kč – 37 052 K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tavecseseznamem"/>
              <w:spacing w:before="60" w:after="60"/>
              <w:ind w:left="0" w:right="280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Odstavecseseznamem"/>
        <w:ind w:lef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  <w:r>
        <w:rPr>
          <w:b/>
          <w:szCs w:val="20"/>
        </w:rPr>
        <w:t>dodávka č. 1</w:t>
      </w:r>
    </w:p>
    <w:tbl>
      <w:tblPr>
        <w:tblW w:w="893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3"/>
        <w:gridCol w:w="3969"/>
        <w:gridCol w:w="1275"/>
        <w:gridCol w:w="1418"/>
      </w:tblGrid>
      <w:tr>
        <w:trPr>
          <w:trHeight w:val="255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Pořadí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Č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bodů</w:t>
            </w:r>
          </w:p>
        </w:tc>
      </w:tr>
      <w:tr>
        <w:trPr>
          <w:trHeight w:val="22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g. Radovan Janáček, Nad Stadionem 1308, 549 01 Nové Město nad Metuj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201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vel Scheufler, Nádražní 2151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 01 Nové Město nad Metuj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954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22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 Babák – JaBA Com, Hnátnice 4, 561 01 Ústí nad Orlic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983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2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  <w:r>
        <w:rPr>
          <w:b/>
          <w:szCs w:val="20"/>
        </w:rPr>
        <w:t>dodávka č. 2</w:t>
      </w:r>
    </w:p>
    <w:tbl>
      <w:tblPr>
        <w:tblW w:w="893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3"/>
        <w:gridCol w:w="3969"/>
        <w:gridCol w:w="1275"/>
        <w:gridCol w:w="1418"/>
      </w:tblGrid>
      <w:tr>
        <w:trPr>
          <w:trHeight w:val="255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Pořadí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Č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bodů</w:t>
            </w:r>
          </w:p>
        </w:tc>
      </w:tr>
      <w:tr>
        <w:trPr>
          <w:trHeight w:val="22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g. Radovan Janáček, Nad Stadionem 1308, 549 01 Nové Město nad Metuj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201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vel Scheufler, Nádražní 2151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 01 Nové Město nad Metuj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954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22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  <w:r>
        <w:rPr>
          <w:b/>
          <w:szCs w:val="20"/>
        </w:rPr>
        <w:t>dodávka č. 3</w:t>
      </w:r>
    </w:p>
    <w:tbl>
      <w:tblPr>
        <w:tblW w:w="893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3"/>
        <w:gridCol w:w="3969"/>
        <w:gridCol w:w="1275"/>
        <w:gridCol w:w="1418"/>
      </w:tblGrid>
      <w:tr>
        <w:trPr>
          <w:trHeight w:val="255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Pořadí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Č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bodů</w:t>
            </w:r>
          </w:p>
        </w:tc>
      </w:tr>
      <w:tr>
        <w:trPr>
          <w:trHeight w:val="22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 Media, a.s., Pražská 1335/63, 102 00 Praha 10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 listopadu 237, 530 02 Pardubi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083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 Computers, s.r.o., Přemyslova 1542, 535 01 Přelou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667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22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Radovan Janáček, Nad Stadionem 1308, 549 01 Nové Město nad Metuj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201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2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Odůvodnění výsledku hodnocení,</w:t>
      </w:r>
      <w:r>
        <w:rPr/>
        <w:t xml:space="preserve"> resp. jakéhokoliv doporučení hodnotící komise: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 xml:space="preserve">Dodávka č. 1 – nejlepší cenu nabídla firma </w:t>
      </w:r>
      <w:r>
        <w:rPr>
          <w:sz w:val="20"/>
          <w:szCs w:val="20"/>
        </w:rPr>
        <w:t>Ing. Radovan Janáček</w:t>
      </w:r>
      <w:r>
        <w:rPr/>
        <w:t xml:space="preserve">, </w:t>
      </w:r>
      <w:r>
        <w:rPr>
          <w:sz w:val="20"/>
          <w:szCs w:val="20"/>
        </w:rPr>
        <w:t>Nad Stadionem 1308, 549 01 Nové Město nad Metují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Dodávka č. 2 – nejlepší cenu nabídla firma</w:t>
      </w:r>
      <w:r>
        <w:rPr>
          <w:sz w:val="20"/>
          <w:szCs w:val="20"/>
        </w:rPr>
        <w:t xml:space="preserve"> Ing. Radovan Janáček</w:t>
      </w:r>
      <w:r>
        <w:rPr/>
        <w:t xml:space="preserve">, </w:t>
      </w:r>
      <w:r>
        <w:rPr>
          <w:sz w:val="20"/>
          <w:szCs w:val="20"/>
        </w:rPr>
        <w:t>Nad Stadionem 1308, 549 01 Nové Město nad Metuj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odávka č. 3 – nejlepší cenu nabídla firma </w:t>
      </w:r>
      <w:r>
        <w:rPr>
          <w:sz w:val="18"/>
          <w:szCs w:val="18"/>
        </w:rPr>
        <w:t>AV Media, a.s., Pražská 1335/63, 102 00 Praha 10/ 17. listopadu 237, 530 02 Pardubice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menování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ční listina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Další informace</w:t>
      </w:r>
    </w:p>
    <w:p>
      <w:pPr>
        <w:pStyle w:val="Odstavecseseznamem"/>
        <w:ind w:left="0" w:hanging="0"/>
        <w:jc w:val="both"/>
        <w:rPr/>
      </w:pPr>
      <w:r>
        <w:rPr>
          <w:i/>
        </w:rPr>
        <w:t>Uveďte prosím případné další informace vztahující se k průběhu výběru dodavatele.</w:t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</w:rPr>
      </w:pPr>
      <w:r>
        <w:rPr/>
        <w:t>Svým podpisem stvrzuji, že tento protokol odpovídá průběhu zasedání komise pro hodnocení nabídek na zakázku Technické vybavení školy</w:t>
      </w:r>
    </w:p>
    <w:p>
      <w:pPr>
        <w:pStyle w:val="Odstavecseseznamem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89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g. Jaromír Holeček – ředitel škol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89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na Henclová – ekonomka škol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Šárka Zelená – účetní škol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g. Stanislava Hofmanová – finanční manaž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Ing. Jiří Jirman – ICT koordináto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c. Kubečková Jitka – asistentka ředite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aroslav Valenčin – vedoucí technického úseku, správce VŘ škol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a: Ing. Stanislava Hofman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Novém Městě nad Metují dne 28. 12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5386"/>
      </w:tblGrid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ráva byla předána zadavateli dn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1. 2014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 ve věci výběru nejvhodnější nabídky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Jaromír Holeček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yjádření zadavatele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hlas s výsledkem hodnocení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právněné osoby zadavatel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ítko zadavatel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i/>
          <w:i/>
        </w:rPr>
      </w:pPr>
      <w:r>
        <w:rPr>
          <w:b/>
          <w:caps/>
        </w:rPr>
        <w:t xml:space="preserve">Příloha ke zprávě o hodnocení nabídek </w:t>
      </w:r>
      <w:r>
        <w:rPr>
          <w:rFonts w:cs="Arial"/>
          <w:bCs/>
          <w:i/>
          <w:kern w:val="2"/>
          <w:szCs w:val="32"/>
        </w:rPr>
        <w:t>(pokud je relevantní)</w:t>
      </w:r>
    </w:p>
    <w:p>
      <w:pPr>
        <w:pStyle w:val="Heading1"/>
        <w:spacing w:before="0" w:after="0"/>
        <w:jc w:val="both"/>
        <w:rPr/>
      </w:pPr>
      <w:r>
        <w:rPr/>
        <w:t>Informace o nahlížení do zprávy</w:t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261"/>
        <w:gridCol w:w="2126"/>
        <w:gridCol w:w="1417"/>
        <w:gridCol w:w="993"/>
      </w:tblGrid>
      <w:tr>
        <w:trPr>
          <w:trHeight w:val="255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Obchodní firma/název/jméno, příjmení organizace, vůči níž je osoba, která nahlédla do zprávy v pracovněprávním či obdobném vztah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3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 xml:space="preserve">Pokud byla výzva uveřejněna na </w:t>
      </w:r>
      <w:hyperlink r:id="rId1">
        <w:r>
          <w:rPr>
            <w:rStyle w:val="InternetLink"/>
            <w:rFonts w:cs="Times New Roman" w:ascii="Times New Roman" w:hAnsi="Times New Roman"/>
            <w:lang w:val="cs-CZ"/>
          </w:rPr>
          <w:t>www.msmt.cz</w:t>
        </w:r>
      </w:hyperlink>
      <w:r>
        <w:rPr>
          <w:rFonts w:cs="Times New Roman" w:ascii="Times New Roman" w:hAnsi="Times New Roman"/>
          <w:lang w:val="cs-CZ"/>
        </w:rPr>
        <w:t xml:space="preserve"> (v případě individuální projektů) nebo na webových stránkách kraje (v případě grantových projektů), příp. jiným způsobem např. na webových stránkách zadavatele at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4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27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4" w:hanging="5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7z0">
    <w:name w:val="WW8NumSt7z0"/>
    <w:qFormat/>
    <w:rPr/>
  </w:style>
  <w:style w:type="character" w:styleId="WW8NumSt7z2">
    <w:name w:val="WW8NumSt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Mjstyl4">
    <w:name w:val="Můj styl 4"/>
    <w:basedOn w:val="TextBody"/>
    <w:qFormat/>
    <w:pPr>
      <w:numPr>
        <w:ilvl w:val="0"/>
        <w:numId w:val="5"/>
      </w:numPr>
      <w:tabs>
        <w:tab w:val="clear" w:pos="5954"/>
      </w:tabs>
      <w:spacing w:before="0" w:after="120"/>
    </w:pPr>
    <w:rPr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smt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59:00Z</dcterms:created>
  <dc:creator>klimovae</dc:creator>
  <dc:description/>
  <cp:keywords/>
  <dc:language>en-US</dc:language>
  <cp:lastModifiedBy>Petra Hnátová</cp:lastModifiedBy>
  <cp:lastPrinted>2014-01-17T14:40:00Z</cp:lastPrinted>
  <dcterms:modified xsi:type="dcterms:W3CDTF">2014-01-20T07:59:00Z</dcterms:modified>
  <cp:revision>2</cp:revision>
  <dc:subject/>
  <dc:title/>
</cp:coreProperties>
</file>